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color w:val="000000"/>
        </w:rPr>
      </w:pPr>
      <w:r>
        <w:rPr>
          <w:color w:val="000000"/>
        </w:rPr>
        <w:t>Cancer is a group of many diseases in which certain cells within the body lose their ability to regulate cell division.</w:t>
      </w:r>
      <w:r>
        <w:rPr>
          <w:color w:val="000000"/>
          <w:spacing w:val="2"/>
        </w:rPr>
        <w:t xml:space="preserve"> </w:t>
      </w:r>
      <w:r>
        <w:rPr>
          <w:color w:val="000000"/>
        </w:rPr>
        <w:t>The cancerous cell multiplies uncontrollably, causing other normal cells to be crowded out and destroyed. If this growth takes place in a vital organ, malfunctions and death can result.</w:t>
      </w:r>
      <w:r>
        <w:rPr>
          <w:color w:val="000000"/>
          <w:spacing w:val="2"/>
        </w:rPr>
        <w:t xml:space="preserve"> Although cancer is primarily a disease of older age, it is the major cause of death in children between the ages of 3 and 14. Because its symptoms are often subtle, childhood cancer is often difficult to detect. The three main cancer therapies have diminished the death rate for childhood cancer therefore the issue for many children and young teenagers with cancer is no longer dying of the disease but living with it. It has been researched that </w:t>
      </w:r>
      <w:r>
        <w:rPr>
          <w:color w:val="000000"/>
        </w:rPr>
        <w:t xml:space="preserve">pediatric cancer has a drastic effect on the growth of a young person in terms of both emotional and psychological development. While children often live long lives with cancer diagnosed at a young age, the effects can be devastating. </w:t>
      </w:r>
    </w:p>
    <w:p>
      <w:pPr>
        <w:pStyle w:val="Normal"/>
        <w:spacing w:lineRule="auto" w:line="480"/>
        <w:ind w:firstLine="720"/>
        <w:rPr/>
      </w:pPr>
      <w:r>
        <w:rPr>
          <w:color w:val="000000"/>
        </w:rPr>
        <w:t>There is no single cause for cancer. Scientists believe that it is an interaction of many factors together that go on to produce the cancer. The factors involved may be genetic or environmental characteristics of the individual. Diagnosis, treatment, and prognosis for childhood cancers are different for adult cancer. The main differences are that survival rate and the cause of cancer. The survival rate for childhood cancer is about 72% while in adult cancers, the survival rate is 60%. The difference is speculated as being that children are more responsive to therapy, therefore given the opportunity to tolerate more aggressive therapy. Childhood cancers often occur or begin in the stem cells, which are essentially basic cells capable of producing other type of specialized cells that the body needs. An erratic cell change of mutation is usually what causes childhood cancer. In adults, the type of cell that becomes cancerous is usually epithelial cells which are cells that line the body cavity and over the body surface. Cancer, in turn, occurs from environmental exposures to these cells over a period of time. Adult cancers are sometimes referred to as acquired for this reason.</w:t>
      </w:r>
    </w:p>
    <w:p>
      <w:pPr>
        <w:pStyle w:val="Normal"/>
        <w:spacing w:lineRule="auto" w:line="480"/>
        <w:ind w:firstLine="720"/>
        <w:rPr>
          <w:color w:val="000000"/>
        </w:rPr>
      </w:pPr>
      <w:r>
        <w:rPr>
          <w:color w:val="000000"/>
        </w:rPr>
        <w:t xml:space="preserve">As previously mention, some forms of cancer, particularly in adults, have been associated with repetitive exposures or risk factors. A risk factor is anything that may increase a person’s chance of getting a disease. Nevertheless, a risk factor does not necessarily cause the disease, but it may make the body less resistant to it. Some risk facts have been proposed as contributing to cancer. </w:t>
      </w:r>
    </w:p>
    <w:p>
      <w:pPr>
        <w:pStyle w:val="Normal"/>
        <w:spacing w:lineRule="auto" w:line="480"/>
        <w:ind w:firstLine="720"/>
        <w:rPr>
          <w:color w:val="000000"/>
        </w:rPr>
      </w:pPr>
      <w:r>
        <w:rPr>
          <w:color w:val="000000"/>
        </w:rPr>
        <w:t xml:space="preserve">Lifestyle factors such as smoking, high fat diets, and working with harmful chemicals may be risk factors for some adult cancers. Most children with cancer are too young to have been exposed to these lifestyle factors for any extended time. Family history, inheritance and genetics may play a highly important role in some if not most childhood cancer cases. It is possible for cancer in various forms to be present more than once in a family. Therefore, it is unknown in these circumstances if the disease is as a result of a genetic mutation, exposure to chemicals near a family’s residence, or a combination of these factors or simply coincidence. Genetic disorders are known to alter immunes systems. The immune system is a complex system which functions to protect our bodies from infection and disease. The bone marrow produces cells which later mature and function as part of the immune system. One theory, of which, suggest that the cells in the bone marrow, the stem cells, become damaged or defective so when they reproduce to make more cells, they make abnormal cells or cancer cells. While it is hard to detect the cause of the defect in the stem cells could be related to an inherited genetic defect or exposure to a virus or toxin. </w:t>
      </w:r>
    </w:p>
    <w:p>
      <w:pPr>
        <w:pStyle w:val="Normal"/>
        <w:spacing w:lineRule="auto" w:line="480"/>
        <w:ind w:firstLine="720"/>
        <w:rPr/>
      </w:pPr>
      <w:r>
        <w:rPr>
          <w:color w:val="000000"/>
        </w:rPr>
        <w:t>Exposures to certain viruses have been linked to an increased risk of developing certain childhood cancers such as Hodgkin's and non-Hodgkin's lymphoma. Possibly, the virus alters a cell in some way. That cell then reproduces an altered cell and, eventually, these alterations become a cancer cell that reproduces more cancer cells. Environmental exposures such as pesticides, fertilizers, and power lines have been researched for a direct link to childhood cancers. There has been evidence of cancer occurring among non-related children in certain neighborhoods or cities. Whether prenatal or infant exposure to these agents causes cancer, or whether it is a coincidence, is unknown. Some forms of high-dose chemotherapy and radiation have been linked to cancer. In some cases, children that have been exposed to these agents may develop a second malignancy later in life. These strong anti-cancer agents can alter cells and/or the immune system. A second malignancy is a cancer that appears as a result from treatment of a different cancer.</w:t>
      </w:r>
    </w:p>
    <w:p>
      <w:pPr>
        <w:pStyle w:val="NormalWeb"/>
        <w:spacing w:lineRule="auto" w:line="480"/>
        <w:rPr>
          <w:color w:val="000000"/>
        </w:rPr>
      </w:pPr>
      <w:r>
        <w:rPr>
          <w:color w:val="000000"/>
        </w:rPr>
        <w:t xml:space="preserve">The discovery genes which contribute to cancer has been an extremely important development for cancer research. Over 90% of cancers are observed to have some type of genetic alteration. Some of these alterations are inherited, while others are sporadic, which means they occur by chance or occur from environmental exposures, commonly over many years. There are three main types of genes that can affect cell growth and are mutated in certain types of cancers. The three types are oncogenes, which regulate the normal growth of cells, tumor suppressor genes, the genes that recognize abnormal growth and reproduction of damaged cells and can interrupt their reproduction until their reproduction until the defect is corrected, and mismatch-repair genes which are these genes that help recognize errors when DNA is copied to make a new cell. </w:t>
      </w:r>
    </w:p>
    <w:p>
      <w:pPr>
        <w:pStyle w:val="NormalWeb"/>
        <w:spacing w:lineRule="auto" w:line="480"/>
        <w:ind w:firstLine="720"/>
        <w:rPr/>
      </w:pPr>
      <w:r>
        <w:rPr/>
        <w:t xml:space="preserve">Today, because of advances in treatment, approximately 80% of children treated for cancer survive 5 years or more. But the treatments that allow these children to live can also cause health problems that may not show up until months or years after treatment. These problems are called </w:t>
      </w:r>
      <w:r>
        <w:rPr>
          <w:iCs/>
        </w:rPr>
        <w:t>late effects</w:t>
      </w:r>
      <w:r>
        <w:rPr/>
        <w:t xml:space="preserve">. Because childhood cancer survivors are living longer, their long-term health and these late effects have become a focus of care and research. Just as the treatment of childhood cancer requires a very specialized approach, so does aftercare and watching for late effects. Late effects can involve more than one part of the body (or more than one organ system) and can range from mild to severe. Careful follow-up after cancer treatment allows doctors to find and treat the late effects as early as possible. This care should focus on the type of cancer the child had, the treatments used, and the risk of late effects from those treatments. </w:t>
      </w:r>
    </w:p>
    <w:p>
      <w:pPr>
        <w:pStyle w:val="NormalWeb"/>
        <w:spacing w:lineRule="auto" w:line="480"/>
        <w:ind w:firstLine="720"/>
        <w:rPr/>
      </w:pPr>
      <w:r>
        <w:rPr>
          <w:color w:val="000000"/>
        </w:rPr>
        <w:t xml:space="preserve">Decreased growth during childhood cancer treatment is a common problem. A certain amount of catch-up growth may occur after treatment, but in some children, short stature, or height is permanent. Chemotherapy may contribute to a slow-down in growth. But when chemotherapy is given alone, without radiation, the change in growth rate is most often short-term. Over time many patients catch up to a normal growth pattern after treatment. But certain chemotherapy drugs, when given in high enough doses, have more lasting effects. And some of the long-term effects of intensive chemotherapy without radiation are still unclear. Many of the late effects on growth and development are linked to radiation. Radiation has a direct effect on the growth of bones that are in the area that is being treated. Radiation to the head also contributes to slower growth. </w:t>
      </w:r>
    </w:p>
    <w:p>
      <w:pPr>
        <w:pStyle w:val="NormalWeb"/>
        <w:spacing w:lineRule="auto" w:line="480"/>
        <w:ind w:firstLine="720"/>
        <w:rPr/>
      </w:pPr>
      <w:r>
        <w:rPr>
          <w:color w:val="000000"/>
        </w:rPr>
        <w:t xml:space="preserve">Exactly how radiation affects growth is not completely understood. The answer may lie in how it affects the hormones of the body, the endocrine system. The endocrine system is an intricate part of the human body that is easily affected by cancer treatment. Endocrine glands release hormones into the bloodstream. Some of the endocrine glands are the pituitary gland, thyroid gland, adrenal glands, the testicles, and the ovaries. Hormones travel through the bloodstream and set in motion many body functions. For example, they control growth, trigger puberty, and control male and female fertility. If this system is disrupted, it can cause problems, such as delayed or early puberty, decreased fertility, or growth problems. </w:t>
      </w:r>
    </w:p>
    <w:p>
      <w:pPr>
        <w:pStyle w:val="NormalWeb"/>
        <w:spacing w:lineRule="auto" w:line="480"/>
        <w:ind w:firstLine="720"/>
        <w:rPr/>
      </w:pPr>
      <w:r>
        <w:rPr>
          <w:color w:val="000000"/>
        </w:rPr>
        <w:t>Direct damage to the organs that make hormones, such as the ovary or testicles, can throw the endocrine system off track. Damage to the part of the brain that controls the endocrine system can also disrupt it. (This includes radiation treatments given to the head and/or neck, which may affect this part of the brain.) The changes in hormones that result from this damage can slow the child's growth, and may affect bones, height, and full maturity. Again, very young children are most affected. The slowing of growth is usually seen within 5 years of treatment.</w:t>
      </w:r>
    </w:p>
    <w:p>
      <w:pPr>
        <w:pStyle w:val="NormalWeb"/>
        <w:spacing w:lineRule="auto" w:line="480"/>
        <w:ind w:firstLine="720"/>
        <w:rPr/>
      </w:pPr>
      <w:r>
        <w:rPr/>
        <w:t xml:space="preserve">Treatment with growth hormone may reverse some of these damaging effects of radiation treatment. But growth hormone treatment has its own risks. The choice to use growth hormone replacement should be made with your child's doctor, and you should fully discuss its possible side effects. </w:t>
      </w:r>
    </w:p>
    <w:p>
      <w:pPr>
        <w:pStyle w:val="NormalWeb"/>
        <w:spacing w:lineRule="auto" w:line="480"/>
        <w:ind w:firstLine="720"/>
        <w:rPr>
          <w:color w:val="000000"/>
        </w:rPr>
      </w:pPr>
      <w:r>
        <w:rPr/>
        <w:t xml:space="preserve">Sadness and </w:t>
      </w:r>
      <w:hyperlink r:id="rId2">
        <w:r>
          <w:rPr>
            <w:rStyle w:val="InternetLink"/>
          </w:rPr>
          <w:t>grief</w:t>
        </w:r>
      </w:hyperlink>
      <w:r>
        <w:rPr/>
        <w:t xml:space="preserve"> are normal reactions to the crises faced during cancer, and will be experienced at times by all people. Because sadness is common, it is important to distinguish between normal levels of sadness and depression. An important part of cancer care is the recognition of depression that needs to be treated. Some people may have more trouble adjusting to the diagnosis of cancer than others may. Major depression is not simply sadness or a blue mood. Major depression affects about 25% of patients and has common symptoms that can be diagnosed and treated. Symptoms of depression that are noticed when a patient is diagnosed with cancer may be a sign that the patient had a depression problem before the diagnosis of cancer.</w:t>
      </w:r>
    </w:p>
    <w:p>
      <w:pPr>
        <w:pStyle w:val="Normal"/>
        <w:spacing w:lineRule="auto" w:line="480" w:before="280" w:after="280"/>
        <w:ind w:firstLine="720"/>
        <w:rPr/>
      </w:pPr>
      <w:bookmarkStart w:id="0" w:name="Section_6"/>
      <w:bookmarkEnd w:id="0"/>
      <w:r>
        <w:rPr>
          <w:color w:val="000000"/>
        </w:rPr>
        <w:t xml:space="preserve">All people will experience reactions of sadness and grief periodically throughout diagnosis, treatment, and survival of cancer. When people find out they have cancer, they often have feelings of disbelief, </w:t>
      </w:r>
      <w:hyperlink r:id="rId3">
        <w:r>
          <w:rPr>
            <w:rStyle w:val="InternetLink"/>
            <w:color w:val="000000"/>
          </w:rPr>
          <w:t>denial</w:t>
        </w:r>
      </w:hyperlink>
      <w:r>
        <w:rPr>
          <w:color w:val="000000"/>
        </w:rPr>
        <w:t xml:space="preserve">, or despair. They may also experience difficulty sleeping, loss of </w:t>
      </w:r>
      <w:hyperlink r:id="rId4">
        <w:r>
          <w:rPr>
            <w:rStyle w:val="InternetLink"/>
            <w:color w:val="000000"/>
          </w:rPr>
          <w:t>appetite</w:t>
        </w:r>
      </w:hyperlink>
      <w:r>
        <w:rPr>
          <w:color w:val="000000"/>
        </w:rPr>
        <w:t xml:space="preserve">, anxiety, and a preoccupation with worries about the future. Signs that a person has adjusted to the diagnosis include an ability to maintain active involvement in daily life activities, and an ability to continue functioning as spouse, parent, employee, or other roles by incorporating treatment into his or her schedule. If the family of a patient diagnosed with cancer is able to express feelings openly and solve problems effectively, both the patient and family members have less depression. Good communication within the family reduces anxiety. A person who cannot adjust to the diagnosis after a long period of time, and who loses interest in usual activities, may be depressed. Mild symptoms of depression can be </w:t>
      </w:r>
      <w:hyperlink r:id="rId5">
        <w:r>
          <w:rPr>
            <w:rStyle w:val="InternetLink"/>
            <w:color w:val="000000"/>
          </w:rPr>
          <w:t>distressing</w:t>
        </w:r>
      </w:hyperlink>
      <w:r>
        <w:rPr>
          <w:color w:val="000000"/>
        </w:rPr>
        <w:t xml:space="preserve"> and may be helped with </w:t>
      </w:r>
      <w:hyperlink r:id="rId6">
        <w:r>
          <w:rPr>
            <w:rStyle w:val="InternetLink"/>
            <w:color w:val="000000"/>
          </w:rPr>
          <w:t>counseling</w:t>
        </w:r>
      </w:hyperlink>
      <w:r>
        <w:rPr>
          <w:color w:val="000000"/>
        </w:rPr>
        <w:t xml:space="preserve">. Even patients without obvious symptoms of depression may benefit from counseling; however, when symptoms are intense and long-lasting, or when they keep coming back, more intensive treatment is important. </w:t>
      </w:r>
    </w:p>
    <w:p>
      <w:pPr>
        <w:pStyle w:val="NormalWeb"/>
        <w:spacing w:lineRule="auto" w:line="480"/>
        <w:ind w:firstLine="720"/>
        <w:rPr>
          <w:color w:val="000000"/>
        </w:rPr>
      </w:pPr>
      <w:r>
        <w:rPr>
          <w:color w:val="000000"/>
        </w:rPr>
      </w:r>
    </w:p>
    <w:p>
      <w:pPr>
        <w:pStyle w:val="Normal"/>
        <w:spacing w:lineRule="auto" w:line="48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9C3303"/>
      <w:sz w:val="36"/>
      <w:szCs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gov/Common/PopUps/popDefinition.aspx?id=476408&amp;version=Patient&amp;language=English" TargetMode="External"/><Relationship Id="rId3" Type="http://schemas.openxmlformats.org/officeDocument/2006/relationships/hyperlink" Target="http://www.cancer.gov/Common/PopUps/popDefinition.aspx?id=450101&amp;version=Patient&amp;language=English" TargetMode="External"/><Relationship Id="rId4" Type="http://schemas.openxmlformats.org/officeDocument/2006/relationships/hyperlink" Target="http://www.cancer.gov/Common/PopUps/popDefinition.aspx?id=454699&amp;version=Patient&amp;language=English" TargetMode="External"/><Relationship Id="rId5" Type="http://schemas.openxmlformats.org/officeDocument/2006/relationships/hyperlink" Target="http://www.cancer.gov/Common/PopUps/popDefinition.aspx?id=454701&amp;version=Patient&amp;language=English" TargetMode="External"/><Relationship Id="rId6" Type="http://schemas.openxmlformats.org/officeDocument/2006/relationships/hyperlink" Target="http://www.cancer.gov/Common/PopUps/popDefinition.aspx?id=450098&amp;version=Patient&amp;language=Englis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2:46:00Z</dcterms:created>
  <dc:creator>Wanda</dc:creator>
  <dc:description/>
  <cp:keywords/>
  <dc:language>en-US</dc:language>
  <cp:lastModifiedBy>Wanda</cp:lastModifiedBy>
  <dcterms:modified xsi:type="dcterms:W3CDTF">2009-11-01T18:49:00Z</dcterms:modified>
  <cp:revision>14</cp:revision>
  <dc:subject/>
  <dc:title>Cancer is a group of many diseases in which certain cells within the body lose their ability to regulate cell division</dc:title>
</cp:coreProperties>
</file>